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Общи сведения за предмета на търга:”</w:t>
      </w:r>
      <w:r>
        <w:rPr>
          <w:rFonts w:cs="Times New Roman" w:ascii="Times New Roman" w:hAnsi="Times New Roman"/>
          <w:b/>
          <w:bCs/>
          <w:iCs/>
          <w:color w:val="000000"/>
          <w:spacing w:val="5"/>
          <w:sz w:val="24"/>
          <w:szCs w:val="24"/>
          <w:lang w:val="bg-BG" w:eastAsia="ja-JP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Избор на фирма за доставка, монтаж, гаранционно и следгаранционно обслужване на технологично и хладилно оборудване за приготвяне, съхранение и излагане на храни и стоки фаст-фууд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в 11 </w:t>
      </w:r>
      <w:r>
        <w:rPr>
          <w:rFonts w:cs="Times New Roman" w:ascii="Times New Roman" w:hAnsi="Times New Roman"/>
          <w:sz w:val="24"/>
          <w:szCs w:val="24"/>
          <w:lang w:val="bg-BG"/>
        </w:rPr>
        <w:t>търговски обекта на бензиностанции „Лукойл”.</w:t>
      </w:r>
    </w:p>
    <w:p>
      <w:pPr>
        <w:pStyle w:val="Normal"/>
        <w:ind w:firstLine="72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bg-BG"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 w:eastAsia="ja-JP"/>
        </w:rPr>
        <w:t xml:space="preserve">3.2.1. </w:t>
      </w: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val="bg-BG" w:eastAsia="ja-JP"/>
        </w:rPr>
        <w:t xml:space="preserve">Общи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 w:eastAsia="ja-JP"/>
        </w:rPr>
        <w:t>сведения за предмета на търга</w:t>
      </w: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val="bg-BG" w:eastAsia="ja-JP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bg-BG" w:eastAsia="ja-JP"/>
        </w:rPr>
        <w:t xml:space="preserve">Общите сведения за предмета на търга включват </w:t>
      </w:r>
    </w:p>
    <w:p>
      <w:pPr>
        <w:pStyle w:val="ListParagraph"/>
        <w:numPr>
          <w:ilvl w:val="3"/>
          <w:numId w:val="1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 w:eastAsia="ja-JP"/>
        </w:rPr>
        <w:t xml:space="preserve">Наименование, адрес, описание на обекта, за които се провежда търга, неговото предназначение и местонахождението му, основни технико-икономически данни, налична външна инфраструктура и други необходими сведения, както и сведения за вида дейност, сферата на оказваните услуги и др. </w:t>
      </w:r>
    </w:p>
    <w:p>
      <w:pPr>
        <w:pStyle w:val="Normal"/>
        <w:ind w:left="6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ja-JP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bg-BG" w:eastAsia="ja-JP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bg-BG"/>
        </w:rPr>
        <w:t>Търговски обекти бензиностанции;</w:t>
      </w:r>
    </w:p>
    <w:p>
      <w:pPr>
        <w:pStyle w:val="Normal"/>
        <w:autoSpaceDE w:val="false"/>
        <w:jc w:val="both"/>
        <w:rPr>
          <w:rFonts w:ascii="Times New Roman" w:hAnsi="Times New Roman" w:eastAsia="MS Mincho;ＭＳ 明朝" w:cs="Times New Roman"/>
          <w:sz w:val="24"/>
          <w:szCs w:val="24"/>
          <w:lang w:val="bg-BG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 w:eastAsia="ja-JP"/>
        </w:rPr>
        <w:t>3.2.1.2. Описание на предмета на търга с отбелязване на главните количествени параметри и други допълнителни условия (доставка до обекти, монтаж и въвеждане в експлоатация на оборудването, гаранционно и следгаранционно обслужване, обучение на персонала за безопасно боравене с оборудването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Всеки от участниците може да участва както за целия обем на поръчката, така и само за определени артикули от посоченото технологично оборудване и/или хладилно оборудване. </w:t>
      </w:r>
      <w:r>
        <w:rPr>
          <w:rFonts w:cs="Times New Roman" w:ascii="Times New Roman" w:hAnsi="Times New Roman"/>
          <w:b/>
          <w:sz w:val="24"/>
          <w:szCs w:val="24"/>
          <w:lang w:val="bg-BG" w:eastAsia="en-US"/>
        </w:rPr>
        <w:t>Хладилното оборудване зад каса и подготвителни помещения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, което е описано като една позиция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(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>опис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)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ще се разглежда и търгува за изпълнение от един производител/вносител.</w:t>
      </w:r>
    </w:p>
    <w:p>
      <w:pPr>
        <w:pStyle w:val="Normal"/>
        <w:autoSpaceDE w:val="false"/>
        <w:jc w:val="both"/>
        <w:rPr>
          <w:rFonts w:ascii="Times New Roman" w:hAnsi="Times New Roman" w:eastAsia="MS Mincho;ＭＳ 明朝" w:cs="Times New Roman"/>
          <w:sz w:val="24"/>
          <w:szCs w:val="24"/>
          <w:lang w:val="bg-BG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 w:eastAsia="ja-JP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</w:t>
      </w:r>
      <w:r>
        <w:rPr>
          <w:rFonts w:eastAsia="MS Mincho;ＭＳ 明朝" w:cs="Times New Roman" w:ascii="Times New Roman" w:hAnsi="Times New Roman"/>
          <w:sz w:val="24"/>
          <w:szCs w:val="24"/>
          <w:lang w:val="bg-BG" w:eastAsia="ja-JP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Доставка, монтаж, гаранционно и следгаранционно обслужване на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технологично и хладилно оборудван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съгласно спецификация и приложени схеми по обекти, Приложение №1 към настоящата тръжна документация. </w:t>
      </w:r>
    </w:p>
    <w:p>
      <w:pPr>
        <w:pStyle w:val="Normal"/>
        <w:autoSpaceDE w:val="false"/>
        <w:jc w:val="both"/>
        <w:rPr>
          <w:rFonts w:ascii="Times New Roman" w:hAnsi="Times New Roman" w:eastAsia="MS Mincho;ＭＳ 明朝" w:cs="Times New Roman"/>
          <w:sz w:val="24"/>
          <w:szCs w:val="24"/>
          <w:lang w:val="bg-BG" w:eastAsia="ja-JP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bg-BG" w:eastAsia="ja-JP"/>
        </w:rPr>
        <w:t xml:space="preserve">3.2.1.3. Срокове (график) за покупките на стоки, работи и услуги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lineRule="auto" w:line="240" w:before="0" w:after="12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 xml:space="preserve">Изпълнението на планираните през втората половина на 2024 година дейности по модернизация магазините на посочените 11 бензиностанции се предвижда да 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приключат най-късно до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31.12.2024 г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 Срокът за доставка и монтаж на оборудването ще бъде по подаден от Възложителя график </w:t>
      </w: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>Приложение №3 от проектодоговора</w:t>
      </w:r>
      <w:r>
        <w:rPr>
          <w:rFonts w:cs="Times New Roman" w:ascii="Times New Roman" w:hAnsi="Times New Roman"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sz w:val="24"/>
          <w:szCs w:val="24"/>
          <w:lang w:val="bg-BG"/>
        </w:rPr>
        <w:t>, след приключване на тръжната процедура и подписване на договора. Конкретните дати за доставка и монтаж се потвърждават допълнително от Възложителя, но не по-късно от два дни преди посочената дата на монтаж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sz w:val="24"/>
          <w:szCs w:val="24"/>
          <w:lang w:val="bg-BG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 w:eastAsia="ja-JP"/>
        </w:rPr>
        <w:t>3.2.1.4. Условия на доставка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е задължава да достави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Възложителя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и монтира на свой риск и със свои служители и средства срещу заплащане на определената по-горе цена, заявените съгласно настоящия договор количества и вид търговско оборудване, на бензиностанции посочени от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 съобразно Приложение №2 от проекто-договора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  <w:lang w:val="bg-BG" w:eastAsia="en-US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 се задължава да достави оборудване, което отговаря на количеството и характеристиките, посочени в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риложение 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>№</w:t>
      </w:r>
      <w:r>
        <w:rPr>
          <w:rFonts w:cs="Times New Roman" w:ascii="Times New Roman" w:hAnsi="Times New Roman"/>
          <w:sz w:val="24"/>
          <w:szCs w:val="24"/>
          <w:lang w:val="bg-BG"/>
        </w:rPr>
        <w:t>1 от проекто-договора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, като при доставянето му задължително се изготвя и подписва двустранен Приемо-предавателен протокол за извършена доставка и монтаж, в който </w:t>
      </w:r>
      <w:r>
        <w:rPr>
          <w:rFonts w:cs="Times New Roman" w:ascii="Times New Roman" w:hAnsi="Times New Roman"/>
          <w:b/>
          <w:sz w:val="24"/>
          <w:szCs w:val="24"/>
          <w:lang w:val="bg-BG" w:eastAsia="en-US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 отразява всичките си претенции относно количество, комплектност и видими недостатъци на оборудването.</w:t>
      </w:r>
    </w:p>
    <w:p>
      <w:pPr>
        <w:pStyle w:val="Normal"/>
        <w:autoSpaceDE w:val="false"/>
        <w:jc w:val="both"/>
        <w:rPr>
          <w:rFonts w:ascii="Times New Roman" w:hAnsi="Times New Roman" w:eastAsia="MS Mincho;ＭＳ 明朝" w:cs="Times New Roman"/>
          <w:sz w:val="24"/>
          <w:szCs w:val="24"/>
          <w:lang w:val="bg-BG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 w:eastAsia="ja-JP"/>
        </w:rPr>
        <w:t xml:space="preserve">3.2.1.5. Общи сведения за Възложителя: наименование, адрес, телефони и други възможности за контакт. </w:t>
      </w:r>
    </w:p>
    <w:p>
      <w:pPr>
        <w:pStyle w:val="Normal"/>
        <w:autoSpaceDE w:val="false"/>
        <w:jc w:val="both"/>
        <w:rPr>
          <w:rFonts w:ascii="Times New Roman" w:hAnsi="Times New Roman" w:eastAsia="MS Mincho;ＭＳ 明朝" w:cs="Times New Roman"/>
          <w:sz w:val="24"/>
          <w:szCs w:val="24"/>
          <w:lang w:val="bg-BG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 w:eastAsia="ja-JP"/>
        </w:rPr>
        <w:t>- „Лукойл България” ЕООД;</w:t>
      </w:r>
    </w:p>
    <w:p>
      <w:pPr>
        <w:pStyle w:val="Normal"/>
        <w:autoSpaceDE w:val="false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bg-BG" w:eastAsia="ja-JP"/>
        </w:rPr>
        <w:t>- Дирекция „По търговските въпроси”, отдел „Организиране продажбата на непетролни стоки и услуги”</w:t>
      </w:r>
    </w:p>
    <w:p>
      <w:pPr>
        <w:pStyle w:val="Normal"/>
        <w:autoSpaceDE w:val="false"/>
        <w:jc w:val="both"/>
        <w:rPr>
          <w:rFonts w:ascii="Times New Roman" w:hAnsi="Times New Roman" w:eastAsia="MS Mincho;ＭＳ 明朝" w:cs="Times New Roman"/>
          <w:sz w:val="24"/>
          <w:szCs w:val="24"/>
          <w:lang w:val="ru-RU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 w:eastAsia="ja-JP"/>
        </w:rPr>
        <w:t xml:space="preserve">- гр. София 1303, бул. Тодор Александров №42, тел 02/9174 – 124, 318 е-мейли: </w:t>
      </w:r>
      <w:hyperlink r:id="rId2">
        <w:r>
          <w:rPr>
            <w:rStyle w:val="InternetLink"/>
            <w:rFonts w:eastAsia="MS Mincho;ＭＳ 明朝" w:cs="Times New Roman" w:ascii="Times New Roman" w:hAnsi="Times New Roman"/>
            <w:sz w:val="24"/>
            <w:szCs w:val="24"/>
            <w:lang w:val="bg-BG" w:eastAsia="ja-JP"/>
          </w:rPr>
          <w:t>svetozar.ignatov@lukoil.bg</w:t>
        </w:r>
      </w:hyperlink>
      <w:r>
        <w:rPr>
          <w:rFonts w:eastAsia="MS Mincho;ＭＳ 明朝" w:cs="Times New Roman" w:ascii="Times New Roman" w:hAnsi="Times New Roman"/>
          <w:sz w:val="24"/>
          <w:szCs w:val="24"/>
          <w:lang w:val="ru-RU" w:eastAsia="ja-JP"/>
        </w:rPr>
        <w:t xml:space="preserve">; </w:t>
      </w:r>
      <w:hyperlink r:id="rId3">
        <w:r>
          <w:rPr>
            <w:rStyle w:val="InternetLink"/>
            <w:rFonts w:eastAsia="MS Mincho;ＭＳ 明朝" w:cs="Times New Roman" w:ascii="Times New Roman" w:hAnsi="Times New Roman"/>
            <w:sz w:val="24"/>
            <w:szCs w:val="24"/>
            <w:lang w:val="bg-BG" w:eastAsia="ja-JP"/>
          </w:rPr>
          <w:t>ililova@lukoil.bg</w:t>
        </w:r>
      </w:hyperlink>
      <w:r>
        <w:rPr>
          <w:rFonts w:eastAsia="MS Mincho;ＭＳ 明朝" w:cs="Times New Roman" w:ascii="Times New Roman" w:hAnsi="Times New Roman"/>
          <w:sz w:val="24"/>
          <w:szCs w:val="24"/>
          <w:lang w:val="bg-BG" w:eastAsia="ja-JP"/>
        </w:rPr>
        <w:t xml:space="preserve">; </w:t>
      </w:r>
    </w:p>
    <w:p>
      <w:pPr>
        <w:pStyle w:val="Normal"/>
        <w:autoSpaceDE w:val="false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bg-BG" w:eastAsia="ja-JP"/>
        </w:rPr>
        <w:t xml:space="preserve">3.2.1.6. Информация за ограниченията (условията), предвидени от законодателните и изпълнителните органи: </w:t>
      </w:r>
    </w:p>
    <w:p>
      <w:pPr>
        <w:pStyle w:val="Normal"/>
        <w:spacing w:lineRule="auto" w:line="252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Технологичното и хладилно оборудване закупено от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да отговаря на всички изисквания предвидени в българското законодателство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MS Mincho;ＭＳ 明朝" w:cs="Times New Roman"/>
          <w:sz w:val="24"/>
          <w:szCs w:val="24"/>
          <w:lang w:val="bg-BG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 w:eastAsia="ja-JP"/>
        </w:rPr>
        <w:t>3.2.1.7. Изисквания към кандидатите, които участват в търга, към качеството на стоките, извършваните дейности, оказваните услуги, като например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MS Mincho;ＭＳ 明朝" w:cs="Times New Roman"/>
          <w:sz w:val="24"/>
          <w:szCs w:val="24"/>
          <w:lang w:val="bg-BG" w:eastAsia="ja-JP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ja-JP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Обезпечаване на протоколи, фактури, сертификати за    качество,експедиционни листове и сертификати за съответствие, листове за безопасност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- ИЗПЪЛН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е задължава да подмени оборудването с недостатъци , установени след приемането им или появили се при употреба в рамките на гаранционния срок, при положение че са били ползвани в съответствие с изискванията на експлоатационните условия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 w:eastAsia="en-US"/>
        </w:rPr>
        <w:t>- ИЗПЪЛНИТЕЛЯТ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 се задължава да извърши доставката и монтажа на оборудването по начин, така че да не прекъсва, или попречи на нормалната работа на съответния търговски обект. </w:t>
      </w:r>
    </w:p>
    <w:p>
      <w:pPr>
        <w:pStyle w:val="Normal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bg-BG" w:eastAsia="ja-JP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е задължава да осигури гаранционно обслужване на доставеното оборудване в течение на минимум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24 месец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Гаранционното обслужване включва отстраняване на всички дефекти на доставеното оборудване, които са съществували, или възникнат през уговорения период.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е дължи отстраняване на дефекти, единствено ако те са следствие на умишлени увреждащи действия  от страна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или негови служители. Ако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е може да отстрани дефекта в 48 часов срок от уведомяването му, то трябва да замени повредения уред с нов от същото качество. </w:t>
      </w:r>
    </w:p>
    <w:p>
      <w:pPr>
        <w:pStyle w:val="Normal"/>
        <w:autoSpaceDE w:val="false"/>
        <w:jc w:val="both"/>
        <w:rPr>
          <w:rFonts w:ascii="Times New Roman" w:hAnsi="Times New Roman" w:eastAsia="MS Mincho;ＭＳ 明朝" w:cs="Times New Roman"/>
          <w:sz w:val="24"/>
          <w:szCs w:val="24"/>
          <w:lang w:val="bg-BG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 w:eastAsia="ja-JP"/>
        </w:rPr>
        <w:t>3.2.1.8. Общите сведения за предмета на търга се прилагат към тръжната документация, която се предава на допуснатите да подадат тръжно предложение кандидати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sz w:val="24"/>
          <w:szCs w:val="24"/>
          <w:lang w:val="bg-BG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 w:eastAsia="ja-JP"/>
        </w:rPr>
      </w:r>
    </w:p>
    <w:p>
      <w:pPr>
        <w:pStyle w:val="Normal"/>
        <w:autoSpaceDE w:val="false"/>
        <w:spacing w:before="0" w:after="200"/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  <w:lang w:val="bg-BG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 w:eastAsia="ja-JP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660" w:hanging="6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660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aramond" w:hAnsi="Garamond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eastAsia="Times New Roman" w:cs="Arial"/>
      <w:lang w:val="en-GB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Arial" w:hAnsi="Arial" w:eastAsia="Times New Roman" w:cs="Arial"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vetozar.ignatov@lukoil.bg" TargetMode="External"/><Relationship Id="rId3" Type="http://schemas.openxmlformats.org/officeDocument/2006/relationships/hyperlink" Target="mailto:ililova@lukoil.b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15:33:00Z</dcterms:created>
  <dc:creator>Ivanka Lilova</dc:creator>
  <dc:description/>
  <cp:keywords/>
  <dc:language>en-US</dc:language>
  <cp:lastModifiedBy>Ivanka Lilova</cp:lastModifiedBy>
  <dcterms:modified xsi:type="dcterms:W3CDTF">2024-06-26T14:35:00Z</dcterms:modified>
  <cp:revision>30</cp:revision>
  <dc:subject/>
  <dc:title>Общи сведения за предмета на търга_технологично и хладил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ukoilCommonAllowTitleUpdate">
    <vt:lpwstr>0</vt:lpwstr>
  </property>
</Properties>
</file>